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788280314"/>
            <w:bookmarkStart w:id="1" w:name="__Fieldmark__2_78828031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788280314"/>
            <w:bookmarkStart w:id="3" w:name="__Fieldmark__3_78828031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788280314"/>
            <w:bookmarkStart w:id="5" w:name="__Fieldmark__4_7882803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788280314"/>
            <w:bookmarkStart w:id="7" w:name="__Fieldmark__5_78828031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788280314"/>
            <w:bookmarkStart w:id="9" w:name="__Fieldmark__6_78828031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788280314"/>
            <w:bookmarkStart w:id="11" w:name="__Fieldmark__7_78828031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788280314"/>
            <w:bookmarkStart w:id="13" w:name="__Fieldmark__8_78828031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788280314"/>
            <w:bookmarkStart w:id="15" w:name="__Fieldmark__9_78828031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788280314"/>
            <w:bookmarkStart w:id="17" w:name="__Fieldmark__10_78828031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788280314"/>
            <w:bookmarkStart w:id="19" w:name="__Fieldmark__11_78828031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788280314"/>
            <w:bookmarkStart w:id="21" w:name="__Fieldmark__12_78828031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788280314"/>
            <w:bookmarkStart w:id="23" w:name="__Fieldmark__13_78828031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788280314"/>
            <w:bookmarkStart w:id="25" w:name="__Fieldmark__14_78828031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788280314"/>
            <w:bookmarkStart w:id="27" w:name="__Fieldmark__15_78828031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788280314"/>
            <w:bookmarkStart w:id="29" w:name="__Fieldmark__16_78828031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788280314"/>
            <w:bookmarkStart w:id="31" w:name="__Fieldmark__17_78828031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788280314"/>
            <w:bookmarkStart w:id="33" w:name="__Fieldmark__18_78828031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788280314"/>
            <w:bookmarkStart w:id="35" w:name="__Fieldmark__19_78828031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788280314"/>
            <w:bookmarkStart w:id="37" w:name="__Fieldmark__20_78828031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788280314"/>
            <w:bookmarkStart w:id="39" w:name="__Fieldmark__21_78828031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788280314"/>
            <w:bookmarkStart w:id="41" w:name="__Fieldmark__23_78828031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788280314"/>
            <w:bookmarkStart w:id="43" w:name="__Fieldmark__24_78828031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788280314"/>
            <w:bookmarkStart w:id="45" w:name="__Fieldmark__25_78828031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788280314"/>
            <w:bookmarkStart w:id="47" w:name="__Fieldmark__26_78828031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788280314"/>
            <w:bookmarkStart w:id="49" w:name="__Fieldmark__27_78828031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788280314"/>
            <w:bookmarkStart w:id="51" w:name="__Fieldmark__28_78828031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788280314"/>
            <w:bookmarkStart w:id="53" w:name="__Fieldmark__29_78828031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788280314"/>
            <w:bookmarkStart w:id="55" w:name="__Fieldmark__30_78828031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788280314"/>
      <w:bookmarkStart w:id="57" w:name="__Fieldmark__31_788280314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788280314"/>
      <w:bookmarkStart w:id="59" w:name="__Fieldmark__32_788280314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788280314"/>
            <w:bookmarkStart w:id="61" w:name="__Fieldmark__34_78828031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788280314"/>
            <w:bookmarkStart w:id="63" w:name="__Fieldmark__35_78828031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788280314"/>
            <w:bookmarkStart w:id="65" w:name="__Fieldmark__36_78828031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788280314"/>
            <w:bookmarkStart w:id="67" w:name="__Fieldmark__37_788280314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788280314"/>
            <w:bookmarkStart w:id="69" w:name="__Fieldmark__38_78828031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788280314"/>
            <w:bookmarkStart w:id="71" w:name="__Fieldmark__39_788280314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788280314"/>
            <w:bookmarkStart w:id="73" w:name="__Fieldmark__40_788280314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788280314"/>
            <w:bookmarkStart w:id="75" w:name="__Fieldmark__41_78828031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788280314"/>
            <w:bookmarkStart w:id="77" w:name="__Fieldmark__42_78828031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788280314"/>
            <w:bookmarkStart w:id="79" w:name="__Fieldmark__43_78828031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788280314"/>
            <w:bookmarkStart w:id="81" w:name="__Fieldmark__44_78828031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788280314"/>
            <w:bookmarkStart w:id="83" w:name="__Fieldmark__45_78828031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788280314"/>
            <w:bookmarkStart w:id="85" w:name="__Fieldmark__46_78828031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788280314"/>
            <w:bookmarkStart w:id="87" w:name="__Fieldmark__47_78828031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788280314"/>
            <w:bookmarkStart w:id="89" w:name="__Fieldmark__48_78828031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788280314"/>
            <w:bookmarkStart w:id="91" w:name="__Fieldmark__49_78828031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788280314"/>
            <w:bookmarkStart w:id="93" w:name="__Fieldmark__51_78828031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788280314"/>
            <w:bookmarkStart w:id="95" w:name="__Fieldmark__52_78828031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788280314"/>
            <w:bookmarkStart w:id="97" w:name="__Fieldmark__53_78828031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788280314"/>
            <w:bookmarkStart w:id="99" w:name="__Fieldmark__54_78828031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788280314"/>
            <w:bookmarkStart w:id="101" w:name="__Fieldmark__55_78828031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788280314"/>
            <w:bookmarkStart w:id="103" w:name="__Fieldmark__56_78828031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788280314"/>
            <w:bookmarkStart w:id="105" w:name="__Fieldmark__57_78828031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788280314"/>
            <w:bookmarkStart w:id="107" w:name="__Fieldmark__58_78828031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788280314"/>
            <w:bookmarkStart w:id="109" w:name="__Fieldmark__59_78828031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788280314"/>
            <w:bookmarkStart w:id="111" w:name="__Fieldmark__60_78828031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788280314"/>
            <w:bookmarkStart w:id="113" w:name="__Fieldmark__61_78828031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788280314"/>
            <w:bookmarkStart w:id="115" w:name="__Fieldmark__62_78828031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788280314"/>
            <w:bookmarkStart w:id="117" w:name="__Fieldmark__63_78828031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788280314"/>
            <w:bookmarkStart w:id="119" w:name="__Fieldmark__64_788280314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788280314"/>
            <w:bookmarkStart w:id="121" w:name="__Fieldmark__65_788280314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788280314"/>
            <w:bookmarkStart w:id="123" w:name="__Fieldmark__66_788280314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788280314"/>
            <w:bookmarkStart w:id="125" w:name="__Fieldmark__67_788280314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788280314"/>
            <w:bookmarkStart w:id="127" w:name="__Fieldmark__68_788280314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788280314"/>
            <w:bookmarkStart w:id="129" w:name="__Fieldmark__69_788280314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788280314"/>
            <w:bookmarkStart w:id="131" w:name="__Fieldmark__70_788280314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629964506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